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10 – 4 Applications of Common Log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Relative Intensity of S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The intensity of the faintest sound audible to the human ear is called the </w:t>
      </w:r>
      <w:r>
        <w:rPr>
          <w:rFonts w:cs="Arial" w:ascii="Arial" w:hAnsi="Arial"/>
          <w:u w:val="single"/>
        </w:rPr>
        <w:t>threshold of hearing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>It is 10</w:t>
      </w:r>
      <w:r>
        <w:rPr>
          <w:rFonts w:cs="Arial" w:ascii="Arial" w:hAnsi="Arial"/>
          <w:vertAlign w:val="superscript"/>
        </w:rPr>
        <w:t>-12</w:t>
      </w:r>
      <w:r>
        <w:rPr>
          <w:rFonts w:cs="Arial" w:ascii="Arial" w:hAnsi="Arial"/>
        </w:rPr>
        <w:t xml:space="preserve"> watts per meters squared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und intensities, I, are compared with the threshold of hearing, I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>, producing a rati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relative intensity, R, of a sound in decibels (dB) is given by the function</w:t>
      </w:r>
    </w:p>
    <w:p>
      <w:pPr>
        <w:pStyle w:val="Normal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Arial" w:ascii="Arial" w:hAnsi="Arial"/>
        </w:rPr>
        <w:t xml:space="preserve">, where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Arial" w:ascii="Arial" w:hAnsi="Arial"/>
        </w:rPr>
        <w:t xml:space="preserve"> = sound intensity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</w:rPr>
        <w:t>the threshold of hearing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879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8pt" to="242.9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 log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10 log 1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</m:oMath>
      <w:r>
        <w:rPr>
          <w:rFonts w:cs="Arial" w:ascii="Arial" w:hAnsi="Arial"/>
        </w:rPr>
        <w:tab/>
        <w:tab/>
        <w:t>threshold of hearing = 0 decib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. The intensity of a whisper is about 300 times as loud as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  Find the relative intensity, R, in decib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The relative intensity of a vacuum cleaner is about 70 decibels.  Compare this to the threshold of hear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The relative intensity of a loud siren is about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rFonts w:cs="Arial" w:ascii="Arial" w:hAnsi="Arial"/>
        </w:rPr>
        <w:t xml:space="preserve"> times as loud as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  Find the relative intensity, R, of the loud siren, in decib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 The sound of a leaf blower is about </w:t>
      </w:r>
      <w:r>
        <w:rPr>
          <w:rFonts w:cs="Arial" w:ascii="Arial" w:hAnsi="Aria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Arial" w:ascii="Arial" w:hAnsi="Arial"/>
        </w:rPr>
        <w:t xml:space="preserve">times the intensity of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  Find the relative intensity, R, of this leaf blower in decibels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5.  Suppose that the relative intensity, R, of a rock band is about 115 decibels.  Compare the intensity of this band with that of the threshold of hearing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A small jet engine produces a sound whose intensity is one billion times as loud as the threshold of hearing.  What is the relative intensity of the engine’s sound in decibe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Conversation is about 350,000 times the intensity of the threshold of hearing.  Find the relative intensity, R, in decibe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H level of a substan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chemistry, the pH of a substance is defined a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, where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 is the hydrogen ion concentration in moles per li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 acidic solution has a pH value in the range 0 &lt; pH &lt; 7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An alkaline solution has a pH value in the range 7 &lt; pH &lt; 1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For hydrochloric acid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 is abou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>moles per liter.  Find the pH for this strong acid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9.  For milk of magnesia,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</m:oMath>
      <w:r>
        <w:rPr>
          <w:rFonts w:cs="Arial" w:ascii="Arial" w:hAnsi="Arial"/>
        </w:rPr>
        <w:t xml:space="preserve"> is abou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Arial" w:ascii="Arial" w:hAnsi="Arial"/>
        </w:rPr>
        <w:t>moles per liter.  Find the pH of milk of magnesia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 Find the pH of orange juice: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moles per liter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agnitude of earthqu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he Richter scale, the magnitude, M, of an earthquake depends on the amount of energy, E, released by the earthquake as follow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object w:dxaOrig="22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95pt;height:16pt" filled="f" o:ole="">
            <v:imagedata r:id="rId3" o:title=""/>
          </v:shape>
          <o:OLEObject Type="Embed" ProgID="" ShapeID="ole_rId2" DrawAspect="Content" ObjectID="_872025577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mount of energy E, measured in ergs, is based on the amount of ground motion recorded by a seismograph at a known distance from the epicenter of the qu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ogarithmic function for the Richter scale assigns very large numbers for the amount of energy, E, to numbers that range from 1 to 9.  A rating of 2 on the Richter scale indicates the smallest tremor that can be detected.  Destructive earthquakes are those rated greater than 6 on the Richter sc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1.  In 1976, an earthquake that released about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rFonts w:cs="Arial" w:ascii="Arial" w:hAnsi="Arial"/>
        </w:rPr>
        <w:t>ergs of energy occurred in San Salvador, El Salvador.  Find the magnitude, M, of this earthquake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2.  One of the strongest earthquakes in recent history occurred in Mexico City in 1985.  The amount of energy released by this earthquake was approximately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Arial" w:ascii="Arial" w:hAnsi="Arial"/>
        </w:rPr>
        <w:t>ergs.  Find the magnitude, M, of this earthquake to the nearest ten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In 1989, an earthquake that measured 7.1 on the Richter scale occurred in San Francisco, CA.  Find the amount of energy, E, released by this earthqua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 On May 10, 1997, a light earthquake with a magnitude of 4.7 struck the Calaveras Fault 10 miles east of San Jose, California.  Find the amount of energy, E, released by this earthquake.  </w:t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2:26:00Z</dcterms:created>
  <dc:creator>udsd</dc:creator>
  <dc:description/>
  <cp:keywords/>
  <dc:language>en-US</dc:language>
  <cp:lastModifiedBy>mhayden</cp:lastModifiedBy>
  <dcterms:modified xsi:type="dcterms:W3CDTF">2012-04-20T16:32:00Z</dcterms:modified>
  <cp:revision>2</cp:revision>
  <dc:subject/>
  <dc:title>Name______________________________</dc:title>
</cp:coreProperties>
</file>